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ЙТИНГ ПО СРЕДНЕМУ БАЛЛУ АТТЕС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АПОУ «БЕЛГОРОДСКИЙ СТРОИТЕЛЬНЫ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альность 08.02.09 Монтаж, наладка и эксплуатация электрооборудования промышленных и гражданских зданий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на базе 9 классов (обучение за счет средств областного бюджета) на 01 августа 2016 г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821"/>
        <w:gridCol w:w="992"/>
        <w:gridCol w:w="1276"/>
        <w:gridCol w:w="184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 Денис Олег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так Иван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Максим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ин Кирилл Игор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 Никита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 Даниил 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цов Дмитри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сенко Алексей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кин Павел 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нов Максим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кин Владислав Русл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удков Николай 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мошанский Владимир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шин Дмитр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ов Владислав Вита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 Александр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Антон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 Антон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 Никита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фьев Денис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ов Михаил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ян Александр Заве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Максим 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ов Андре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илов Никита 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ченко Александр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с Антон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арев Никита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шин Дмитрий 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х Андрей 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ницкий Даниил Вита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убов Дмитр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Георги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ьков Дмитри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зматов Дмитри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ев Владимир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х Владислав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Данила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ибин Виталий Вя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чурин Илья Олег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Даниил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кин Данил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 Илья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сов Дмитри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хин Владислав Игор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Никита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29:00Z</dcterms:created>
  <dc:creator>User</dc:creator>
  <dc:description/>
  <cp:keywords/>
  <dc:language>en-US</dc:language>
  <cp:lastModifiedBy>User</cp:lastModifiedBy>
  <dcterms:modified xsi:type="dcterms:W3CDTF">2016-07-30T05:49:00Z</dcterms:modified>
  <cp:revision>46</cp:revision>
  <dc:subject/>
  <dc:title/>
</cp:coreProperties>
</file>